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112231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409463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1858040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701327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780512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0244251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457723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9406300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990612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4979075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915348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899118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899508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2451953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8279169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2762891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9766761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447551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293800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85548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783295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8512641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819267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253071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939352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6063687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734427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299390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224613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701164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131411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361323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118037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990351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4224954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338016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27269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126138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046079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70274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898369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6468132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585643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822197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