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40440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571946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23967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93570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14785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52999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600195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73183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33235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82585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12152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48114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41687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982753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40181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84534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24722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63625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77115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19316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59736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874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04076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58180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24113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28011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27626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43565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90524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09815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2191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14767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79433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72326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6817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72098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7684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53391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04657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44583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864339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92915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17514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48164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31094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31704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1455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48660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0664800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301967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10631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03711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2719080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18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944834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566441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