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04722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1301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86486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33870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18295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77046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70539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709073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76917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50386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30853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99336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200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596784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3366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02127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33614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600172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70399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50503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91300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5009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29933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22420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7082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75626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48050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12752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15885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8689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01628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0297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20783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23442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01308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31902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13364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71025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09813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3772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052551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21122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27012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717399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74556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24757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87119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97785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20055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183524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7434000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882473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2070575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832965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34925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49925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