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800821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961090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6256045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6057430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570074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002681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7048462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9980870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7382639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98205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73999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9293502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258403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