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8333672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5833717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364807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8980638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919105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0096933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1493929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2065671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9355775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888973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585771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3088863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9516585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1689890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5179655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07448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72435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2607352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4540518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0290685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7108950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2493923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777411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4305426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9920085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208804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