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0669941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8688227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1253520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5006268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814526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9260391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649881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949570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384385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07081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267808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938195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158429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293293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454418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86444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864809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950679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782468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18341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3611075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219254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24906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19322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503657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28233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