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7398003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897939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739812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95541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1143772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9271467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369046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7906709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6400432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3014795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702957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2191044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7727083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573759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6843290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3440471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7221478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343563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506527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010996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732377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8697161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845678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86853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5188461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860550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