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74917282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1081424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886835349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77542294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92888862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200387048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52122575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741846836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546932033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44060200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17850321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58045489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274462103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96205356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412940163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57221882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1695613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415064022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44611774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9925462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74958364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293801737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79176882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9779877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861180123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68484806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