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15610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30124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893355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8018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16657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58937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96541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647630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14492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11587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92944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08400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5531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59882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55776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849355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166412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16998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59769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7997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86955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90976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3353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395819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92510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14482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