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7057317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97220449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9824438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71038991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6967787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5346286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0797323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0735860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01475932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91444458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2110943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16151343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0197650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5654891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71987456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16046806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6928473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7686903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6249811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6389701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2080678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0938829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83588245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6606494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9559825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1251953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