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505225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049303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99373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24332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41450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72644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944682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46482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396197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2619449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67752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26511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842559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769301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376444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648196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526288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889631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17181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794079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553238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66160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05322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20382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313131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63210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