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8472956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4664084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543034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7621848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6732298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90168900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3721970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11622167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3095555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3599561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1109246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7038797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6237892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7859846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8531842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4663378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978453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9458411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4339814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437242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3789369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9775945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5617113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7544466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4249944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939929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