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460645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487041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55223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73241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54822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316685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943595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407466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45963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5300961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459403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12288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016901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746310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94385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03204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528282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438338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6171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057039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20323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630965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611694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02744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854745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403411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774701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1268250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370794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026904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271790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224578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340776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17397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997043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506253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204572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530512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384169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56482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240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973332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62825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59796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246108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02186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6762356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858819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659343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60042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30082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357364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777596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096130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043721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97766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963127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