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6578485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2651196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164020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0095025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249097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7462341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3367288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8223498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2621570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5099050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9625963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9867115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1349734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31441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3581605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03842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258330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128804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5186496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3780836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1038542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9704433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611152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499056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2994668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3677329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