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519701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13018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477068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63160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05908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46885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1320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244873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1218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30553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41182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991577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507850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92945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93404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128149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39620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768469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4481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033624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018552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291135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90491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47587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333532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099533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