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964147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124657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7699445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286716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586039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9452471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3053745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4322362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1835322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9498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57239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838770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780984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292841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220469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117789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721259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948750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4212707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24026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958625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1857903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019165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2626919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152669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51524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