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34879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05682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24498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69473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06087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97941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7483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13882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82931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799519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52497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98776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16008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39803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20667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43369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28903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40850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07638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0081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9940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74473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11698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27226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76175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02917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43377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43800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54125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7157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81647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30772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8047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98272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79964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16862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9640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40847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5445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71788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23533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31445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37442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72590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