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4326059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4608132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417925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2190652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0163162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0037568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1819683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1865536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5481175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6809252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6397230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9295171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1693675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9400168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7208865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2388515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1275477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769562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0004021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7476881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0342183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257870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2424597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6834940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5174061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7413954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7380694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8361118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2823870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0404065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10921753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1241851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7498138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9750588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1826465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2780143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0814744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7977712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6700949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2518651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0453740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0613162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556632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6432014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3879818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13833330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6012835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909456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4838306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34774391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8274591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9558839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7715500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5946916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2383467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13883292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