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90065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54836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91523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6560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76476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37598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92348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941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98496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86994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08822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9080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39313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04598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7115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90597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64592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88128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93165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93779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18850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2650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4016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0696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44867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54163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51299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3673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9644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7351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55579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559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36849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60752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82138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1829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83640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58917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3128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75955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06772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1318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75879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35477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77789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72312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31206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77072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584278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18084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81821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93922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145224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88613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91347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84748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