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78228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222715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9935377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7756847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73225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683845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9246058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352464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8890024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752393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1710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041736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6636167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