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873001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970286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70238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51943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904012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0956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4366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21614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727692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518280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326927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896520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22274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1119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94442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30004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991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22556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842695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89788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469175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415083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571375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69544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00220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69104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