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666307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137000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4599202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098090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6129465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108701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493475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828163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31757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270784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704267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7125746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5258032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4779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006552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531060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657662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6747003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035096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0759695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4866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195044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47583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21427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62226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442151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