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72991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56994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43605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64424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21242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100142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69745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641635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60324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11455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362243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95776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575309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598146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31038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85376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40158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94283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0228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98285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720982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01221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20441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93319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399476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0429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