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94712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19316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221460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5499788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041597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184450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614558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150347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364878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372714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219931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709005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217673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626428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2542433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69805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012654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420358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71345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364466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962928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485284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1647078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07936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4713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914507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