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938415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754279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45639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177570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584028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25099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253412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962426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4846963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813058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436672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6458305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443323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437758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5474572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9717746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924579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017375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3164138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713962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843104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9463216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576571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637849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21337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365105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