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4888654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715007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523229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846669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84622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48389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783824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3825863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4926036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564455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991774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28645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8158825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0149312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9567800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8039572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862257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638129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8780681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1588594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114879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2269330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083158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114902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175707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762651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