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6716564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354251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181987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9460258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636724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3577549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271112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1589407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9757828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488912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57613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457003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4018687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838492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121062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8689149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452777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61749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3547389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303709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166350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694586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8033708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0676862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35632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12473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