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913293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46032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39663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58870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194383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856903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807694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939603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55242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2274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73202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61150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075286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491212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2298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531735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7219176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701546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20504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4013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889125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6590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291453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46281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29961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17677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815331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19690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01398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99786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19492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351920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90021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209128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41333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75888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33936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57412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727039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64572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866555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13601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20073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172338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77912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65741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47240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634137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551624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48024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65858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041038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47102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445765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54408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53622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186294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