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36306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51350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74677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102087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48303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933515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217783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979817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266212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98403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92014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05139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274489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11380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105666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85818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8888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27408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330959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468742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77258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9056991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126797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31073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65975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8017823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