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1314789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5305723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7357311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7621115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966120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1524136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818892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8991219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3100251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763693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449615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494362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8343202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159650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1198728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951291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6764965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994009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8362268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539883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088387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345439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4687403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1352682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0814091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263081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