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5640130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536180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232300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3885475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8682917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400147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6197290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468156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3582029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03856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96576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6740490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096387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661532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153918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25715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955883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719741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851964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5352594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866187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413308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224331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3248874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907131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627708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