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03410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09860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44000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23537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54969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5808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3968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62833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28909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167300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36840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0282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50968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03462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78794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46392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21341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66941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13259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35344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973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91318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81905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71793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15123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96710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3973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60423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78678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10549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1742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51176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0022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77303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37263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2067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242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01081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76977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51283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46703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36839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90850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68187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