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3211372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9642368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489732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832483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7047661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791336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66031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414790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845126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1903953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9432138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070128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381098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245188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785328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856899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042945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49756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3419585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287450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713329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4234353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1051952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613721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2801296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8561547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812594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9168983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099105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428326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686904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48921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8043907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19164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0066121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48470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305930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891089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894269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23089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570267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445662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144539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310668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8322725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6410637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0646442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388966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9683167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3770291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4279147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1813550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0843014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1466420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52184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6894141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