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076161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175667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776596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641295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5620248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14828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285322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0729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476526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15545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8078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328492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648648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15276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734080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863002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864406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40036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068365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80215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6937076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68925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021571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22151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21455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995215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18237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977459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349944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41230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985382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867919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98513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59605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873687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549617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58360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93161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127485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393958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381339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68030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208114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071057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994031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670827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3146932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7650312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4006623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787484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1573224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129393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0270750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487665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294028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1984032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