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68004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59900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10734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582717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16133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60881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717447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4973028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198302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8921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5238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1785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485517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