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17504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391231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762953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4744658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498392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93739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039929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168879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05402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567087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296935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49691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265666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172063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684854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190815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85161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83571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32844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244038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212825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587015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36746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52181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020587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753270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