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803192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883470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40585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627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86287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137423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773540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76218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879114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68734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74521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607457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78356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16267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3391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32490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90449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64175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30744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53178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39747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15962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47748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57048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377414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2475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