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2148461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1838864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361322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0311903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155047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4847822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2926747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9418471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1286522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3738270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3353303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186908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4628931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258136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402555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5832364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2257117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024040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099906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4580647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956306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8339780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3929837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794657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1275300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19508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