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78516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3383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613434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88401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883820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50709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176595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118804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94177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56985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09688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969188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58733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84732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286139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82480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8776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317942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23493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95172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85776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51089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911882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371915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217992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21427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