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87855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61620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750696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0067898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045479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866201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343262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030859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6620816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294124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609456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469948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503560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8649374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153241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33624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0850634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760391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084750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700352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61030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648958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575442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09930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029827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520457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