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85929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434866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08504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60050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34689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44119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71932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49282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969522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0623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38906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83412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32999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96416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40255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86925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5270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51138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321580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08565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04268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37159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567337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98052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0561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33358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