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093254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026597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042964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26279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603132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71504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731037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366014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4956501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339470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463862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33526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9529995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891117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043109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722955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847595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694365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679456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730525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058780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52898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123484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803053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030944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70809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