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31649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81629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691589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47560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453041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9240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182645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04528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720941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74620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5811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62498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250917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19026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5133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33087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951649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4229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077211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029943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60664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922876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78844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99693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851462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34715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