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4635865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8787832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260369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66806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080966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910882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820337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65115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376278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254157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52917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3967375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4021086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889165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712732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061102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6412951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009135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914701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262555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632492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8328225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5300043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6888656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981577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832537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3177396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3158069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9992636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85179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793750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272659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773839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68003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874534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119697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126019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441624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11491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066353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266775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006095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799608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439449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3933773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555640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846354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6396241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508599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462374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10552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1007935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230422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77917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634880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3797780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7206373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