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605313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5241448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3264791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498623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966245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279351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741077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283140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835319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069554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47995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266190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9397480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073801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1288241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483673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445923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972038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8773629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9783036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096763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5672532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421179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55520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403591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0989101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