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91916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143073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591197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97919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50946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1059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97365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11815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8292071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87462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63061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677418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4068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296707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433267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1002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57765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90903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67757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724871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448814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14932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33776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290779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84819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542590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