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378546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7826012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681345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768279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4149561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5283658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5981398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961000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8146267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8741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76686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673508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384555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4242205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530858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20341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2480694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0576143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681342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6868320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6443394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2177916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7219559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5866204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617304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99082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