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65874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7358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5354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7168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383259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5689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5550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52398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54957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59952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88249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8513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5165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91776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79612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90037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25643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20621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24385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67551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58132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289496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35923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25429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3576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2038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50622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03699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9521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22356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6110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17895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60339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59681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68138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758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902563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3021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67301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96378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6995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69556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53236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08917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