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584433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1949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2519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438836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9590029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166757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986872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467825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955275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6911682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599011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282178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647335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976487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073585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667589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0719479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1354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214828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680686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7043887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8633136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534190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250826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823303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717151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691323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949357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15087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642789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565147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60189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11848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26940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736014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988337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304579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831836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99402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881391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138777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05957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442390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170516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21579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1691673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850959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2837599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1517387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5249736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1815202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412514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2931143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521298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887835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8164142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