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03000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06785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98385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4609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92683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98938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56048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35989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3665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72636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65831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99565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09231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60421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32003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34934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77449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42333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58047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08042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44765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91811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08024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83735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44762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83703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39961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15243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98465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66710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57827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53977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84196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30704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12870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19707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98833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89540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92996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07653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36034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16227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84235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08518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3512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30895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16962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16128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4629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51188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10231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01956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62880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50598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77089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08490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